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8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45845708"/>
      <w:bookmarkStart w:id="1" w:name="__Fieldmark__0_4584570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45845708"/>
      <w:bookmarkStart w:id="3" w:name="__Fieldmark__1_4584570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produktów spożywczych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  <w:r>
              <w:rPr>
                <w:rFonts w:cs="Arial" w:ascii="Arial" w:hAnsi="Arial"/>
                <w:sz w:val="28"/>
              </w:rPr>
              <w:t>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45845708"/>
      <w:bookmarkStart w:id="5" w:name="__Fieldmark__2_45845708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45845708"/>
      <w:bookmarkStart w:id="7" w:name="__Fieldmark__3_4584570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45845708"/>
      <w:bookmarkStart w:id="9" w:name="__Fieldmark__4_4584570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45845708"/>
      <w:bookmarkStart w:id="11" w:name="__Fieldmark__5_4584570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720"/>
        <w:jc w:val="both"/>
        <w:rPr>
          <w:rFonts w:ascii="Cambria" w:hAnsi="Cambria" w:cs="Cambria"/>
          <w:b/>
          <w:b/>
        </w:rPr>
      </w:pPr>
      <w:bookmarkStart w:id="12" w:name="_Hlk118268428"/>
      <w:bookmarkEnd w:id="12"/>
      <w:r>
        <w:rPr>
          <w:rFonts w:cs="Cambria" w:ascii="Cambria" w:hAnsi="Cambria"/>
          <w:b/>
        </w:rPr>
        <w:t>** Należy wstawić wartości z punktu 1 Załącznika nr 1 do SWZ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bookmarkStart w:id="13" w:name="_Hlk118268428"/>
      <w:bookmarkStart w:id="14" w:name="_Hlk118268428"/>
      <w:bookmarkEnd w:id="14"/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6_45845708"/>
      <w:bookmarkStart w:id="16" w:name="__Fieldmark__6_45845708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7_45845708"/>
      <w:bookmarkStart w:id="18" w:name="__Fieldmark__7_45845708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  </w:t>
      </w:r>
      <w:r>
        <w:rPr>
          <w:rFonts w:cs="Arial" w:ascii="Cambria" w:hAnsi="Cambria"/>
          <w:lang w:val="en-US"/>
        </w:rPr>
        <w:t>że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objęty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>zamówieniem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godny </w:t>
      </w:r>
      <w:r>
        <w:rPr>
          <w:rFonts w:cs="Arial" w:ascii="Cambria" w:hAnsi="Cambria"/>
        </w:rPr>
        <w:t xml:space="preserve">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. Informujemy, </w:t>
      </w:r>
      <w:r>
        <w:rPr>
          <w:rFonts w:cs="Cambria" w:ascii="Cambria" w:hAnsi="Cambria"/>
          <w:bCs/>
        </w:rPr>
        <w:t>że podlegamy stałemu nadzorowi właściwej miejscowo Państwowej Powiatowej Inspekcji Sanitarnej-Epidemiologicznej i Inspekcji Weterynaryjnej, zgodnie z ustawą z dnia 25 sierpnia 2006 r.          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9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9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8_45845708"/>
      <w:bookmarkStart w:id="21" w:name="__Fieldmark__8_45845708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9_45845708"/>
      <w:bookmarkStart w:id="23" w:name="__Fieldmark__9_45845708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0_45845708"/>
      <w:bookmarkStart w:id="25" w:name="__Fieldmark__10_45845708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1_45845708"/>
      <w:bookmarkStart w:id="27" w:name="__Fieldmark__11_45845708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8" w:name="_Hlk87339567"/>
      <w:r>
        <w:rPr>
          <w:rFonts w:cs="Cambria" w:ascii="Cambria" w:hAnsi="Cambria"/>
        </w:rPr>
        <w:t>wg załącznika nr 3 do SWZ</w:t>
      </w:r>
      <w:bookmarkEnd w:id="28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1-02T08:07:00Z</cp:lastPrinted>
  <dcterms:modified xsi:type="dcterms:W3CDTF">2022-11-25T12:11:00Z</dcterms:modified>
  <cp:revision>85</cp:revision>
  <dc:subject/>
  <dc:title>-</dc:title>
</cp:coreProperties>
</file>